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babeltrace 1.5.6</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Jérémie Galarneau &lt;jeremie.galarneau@efficio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Philippe Proulx &lt;pproulx@efficio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Jérémie Galarneau &lt;jeremie.galarneau@efficio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Jonathan Rajotte-Julien &lt;jonathan.rajotte-julien@efficio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EfficiOS Inc. and Linux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EfficiO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Antoine Busque &lt;abusque@efficio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Mike Frysinger &lt;vapier@gento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Murray Cumming &lt;murrayc@openism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Maarten Bosmans &lt;mkbosman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Daniel Richard G. &lt;skunk@iSKUNK.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Warren Young &lt;warren@etr-us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Tim Toolan &lt;toolan@ele.uri.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Steven G. Johnson &lt;stevenj@alum.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Stepan Kasal &lt;skasal@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Stepan Kasal &lt;kasal@ucw.cz&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Sebastian Huber &lt;sebastian-huber@web.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Ryan McCabe &lt;ryan@numb.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Russ Allbery &lt;rra@stanford.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Rafael Laboissiere &lt;rafael@laboissier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Guido U. Draheim &lt;guidod@gm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Christian Haggstr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Andrew Collier &lt;colliera@ukzn.ac.za&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Alan W. Irwin &lt;irwin@beluga.phys.uvic.ca&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Nik Clayt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3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 Francis Deslauriers &lt;francis.deslauriers@efficio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 Jérémie Galarneau &lt;jeremie.galarneau@efficio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Michael Jeanson &lt;mjeanson@efficios.com&gt; 2015 Mathieu Desnoyers &lt;mathieu.desnoyers@efficio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Michael Jeanson &lt;mjeanson@efficio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Mathieu Desnoyers &lt;mathieu.desnoyers@efficio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 Antoine Busque &lt;abusque@efficio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Jérémie Galarneau &lt;jeremie.galarneau@efficio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Mathieu Desnoyers &lt;mathieu.desnoyers@efficio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 Jérémie Galarneau &lt;jeremie.galarneau@efficio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 Julien Desfossez &lt;jdesfossez@efficios.com&gt; Mathieu Desnoyers &lt;mathieu.desnoyers@efficios.com&gt; David Goulet &lt;dgoulet@efficio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 Julien Desfossez &lt;jdesfossez@efficios.com&gt; Mathieu Desnoyers &lt;mathieu.desnoyers@efficio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 Christian Babeux &lt;christian.babeux@efficio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3 Mathieu Desnoyers &lt;mathieu.desnoyers@efficio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Mathieu Desnoyers &lt;mathieu.desnoyers@efficio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4 Free Software Foundation, Inc.</w:t>
      </w:r>
    </w:p>
    <w:p>
      <w:pPr>
        <w:pStyle w:val="Normal"/>
        <w:spacing w:lineRule="exact" w:line="420"/>
        <w:rPr/>
      </w:pPr>
      <w:r>
        <w:rPr>
          <w:rFonts w:cs="Arial" w:ascii="Arial" w:hAnsi="Arial"/>
          <w:color w:val="000000"/>
          <w:sz w:val="20"/>
          <w:szCs w:val="20"/>
          <w:shd w:fill="FFFFFF" w:val="clear"/>
        </w:rPr>
        <w:t>Copyright (C) 2002 Free Software Foundation, Inc. This file is part of the GNU C Library. Contributed by Ulrich Drepper &lt;drepper@redhat.com&gt;,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4 Free Software Foundation, Inc.</w:t>
      </w:r>
    </w:p>
    <w:p>
      <w:pPr>
        <w:pStyle w:val="Normal"/>
        <w:spacing w:lineRule="exact" w:line="420"/>
        <w:rPr/>
      </w:pPr>
      <w:r>
        <w:rPr>
          <w:rFonts w:cs="Arial" w:ascii="Arial" w:hAnsi="Arial"/>
          <w:color w:val="000000"/>
          <w:sz w:val="20"/>
          <w:szCs w:val="20"/>
          <w:shd w:fill="FFFFFF" w:val="clear"/>
        </w:rPr>
        <w:t>Copyright (C) 1999-2014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Free Software Foundation, Inc. This is free software; see the source for copying conditions. There is NO warranty; not even for MERCHANTABILITY or FITNESS FOR A PARTICULAR PURPOSE.</w:t>
      </w:r>
    </w:p>
    <w:p>
      <w:pPr>
        <w:pStyle w:val="Normal"/>
        <w:spacing w:lineRule="exact" w:line="420"/>
        <w:rPr/>
      </w:pPr>
      <w:r>
        <w:rPr>
          <w:rFonts w:cs="Arial" w:ascii="Arial" w:hAnsi="Arial"/>
          <w:color w:val="000000"/>
          <w:sz w:val="20"/>
          <w:szCs w:val="20"/>
          <w:shd w:fill="FFFFFF" w:val="clear"/>
        </w:rPr>
        <w:t>Copyright (C) 1996-2014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4, 1989-1990, 2000-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 2015 Julien Desfossez &lt;jdesfossez@efficio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 2013 Christian Babeux &lt;christian.babeux@efficio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MIT and 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31T07:43:00Z</dcterms:created>
  <dc:creator>Navia</dc:creator>
  <dc:description/>
  <cp:keywords/>
  <dc:language>en-US</dc:language>
  <cp:lastModifiedBy>Jiangchuangang (EulerOS)</cp:lastModifiedBy>
  <dcterms:modified xsi:type="dcterms:W3CDTF">2019-12-31T11:44: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8bNSr/SrLPoaQOV3j1IJ+I924Fai3xlzPbZ2LYW66lOv0sHer49Ir5nHbpxBzyerIG7zv0kV
q2jVonB6MNAHYwe+U5dqgWtLT6DaT35OkErhb8dBLO2ZNJWvvSr81jlXsBMb+0yh0dQ2D894
uV8874K4wfXdKQ0HN9/gqOV7s6UuKQe8XMszNg/vrhmfNCz5/CPPz/jmS5I91YV2qrLpCX5X
tKrV7lh3JKr6FR3+3R</vt:lpwstr>
  </property>
  <property fmtid="{D5CDD505-2E9C-101B-9397-08002B2CF9AE}" pid="3" name="_2015_ms_pID_7253431">
    <vt:lpwstr>woWvJhvakVnQ2WlEHEGZ3kMU+Wr7TXVCbOXbAtkWMzWa6o2za2SAdh
Tc6sEdLlNDhbako3FMx+K2PrH+xryWfVUxW3BLK9Vw5k1RvqkBMJAi6DiUiR/etR5nYQGSCy
McuzrJzYCCZeylMa2flFk77mL90VqvlEBPsuumNfbFRKWE+fcitcAz7mPm+1Zu/WHBS9/Msc
y0RBGv0KIors1vBSgX5vTOsrevhyDUTZf2Cd</vt:lpwstr>
  </property>
  <property fmtid="{D5CDD505-2E9C-101B-9397-08002B2CF9AE}" pid="4" name="_2015_ms_pID_7253431_00">
    <vt:lpwstr>_2015_ms_pID_7253431</vt:lpwstr>
  </property>
  <property fmtid="{D5CDD505-2E9C-101B-9397-08002B2CF9AE}" pid="5" name="_2015_ms_pID_7253432">
    <vt:lpwstr>FVnjbimVqWrQUqoeiaCoMCvH6fji8uwPE3HC
ax0X7YTNB6SVWSsI8UqgFWAxe0SHIm21tQElKYVhNQbe00aDp5A=</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668159</vt:lpwstr>
  </property>
</Properties>
</file>